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292"/>
        <w:gridCol w:w="709"/>
        <w:gridCol w:w="422"/>
        <w:gridCol w:w="281"/>
        <w:gridCol w:w="138"/>
        <w:gridCol w:w="145"/>
        <w:gridCol w:w="853"/>
        <w:gridCol w:w="1411"/>
        <w:gridCol w:w="428"/>
        <w:gridCol w:w="571"/>
        <w:gridCol w:w="279"/>
        <w:gridCol w:w="8"/>
        <w:gridCol w:w="284"/>
        <w:gridCol w:w="281"/>
        <w:gridCol w:w="1136"/>
        <w:gridCol w:w="851"/>
      </w:tblGrid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проверки готовности потребителя тепловой энергии 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г. Витебск</w:t>
            </w:r>
          </w:p>
        </w:tc>
        <w:tc>
          <w:tcPr>
            <w:tcW w:w="354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« 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5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  <w:i/>
                <w:iCs/>
                <w:color w:val="0070C0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  20 </w:t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 xml:space="preserve"> г.</w:t>
            </w:r>
          </w:p>
        </w:tc>
      </w:tr>
      <w:tr>
        <w:trPr/>
        <w:tc>
          <w:tcPr>
            <w:tcW w:w="32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eastAsia="en-US"/>
              </w:rPr>
            </w:r>
          </w:p>
        </w:tc>
        <w:tc>
          <w:tcPr>
            <w:tcW w:w="38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приказом общества с ограниченной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2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ответственностью «Всёстройинвест», г. Витебск, ул. Мира, 34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«  </w:t>
            </w: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05</w:t>
            </w:r>
            <w:r>
              <w:rPr>
                <w:rFonts w:eastAsia="Calibri"/>
                <w:szCs w:val="22"/>
                <w:lang w:eastAsia="en-US"/>
              </w:rPr>
              <w:t xml:space="preserve">  »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июля  2024</w:t>
            </w:r>
          </w:p>
        </w:tc>
        <w:tc>
          <w:tcPr>
            <w:tcW w:w="564" w:type="dxa"/>
            <w:gridSpan w:val="3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54</w:t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right="-10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 на основании Правил подготовки организаций  к </w:t>
            </w:r>
          </w:p>
        </w:tc>
      </w:tr>
      <w:tr>
        <w:trPr/>
        <w:tc>
          <w:tcPr>
            <w:tcW w:w="5768" w:type="dxa"/>
            <w:gridSpan w:val="11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24.07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25.07.20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  <w:r>
              <w:rPr/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объектов согласно прилагаемому перечню.</w:t>
            </w:r>
          </w:p>
        </w:tc>
      </w:tr>
      <w:tr>
        <w:trPr/>
        <w:tc>
          <w:tcPr>
            <w:tcW w:w="6196" w:type="dxa"/>
            <w:gridSpan w:val="12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готовность организации к</w:t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9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организации к работе в осенне-зимний период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: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lang w:eastAsia="en-US"/>
              </w:rPr>
              <w:t>1</w:t>
            </w:r>
          </w:p>
        </w:tc>
        <w:tc>
          <w:tcPr>
            <w:tcW w:w="7088" w:type="dxa"/>
            <w:gridSpan w:val="14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1809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5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87630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113.2pt;margin-top:6.9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М.Литвин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65100</wp:posOffset>
                      </wp:positionV>
                      <wp:extent cx="699770" cy="269240"/>
                      <wp:effectExtent l="8890" t="8890" r="8890" b="8890"/>
                      <wp:wrapNone/>
                      <wp:docPr id="2" name="Рукописный ввод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26928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5" coordorigin="12,12" coordsize="1402,500" path="m167,116c169,117,170,118,172,119c173,120,175,122,176,122c177,123,179,123,180,124c181,125,181,126,182,128c189,144,195,161,197,179c200,204,199,230,196,255c196,257,192,262,190,264c189,266,187,268,186,269c184,271,182,272,180,273c177,275,173,277,170,278c167,279,164,280,161,281c158,282,155,282,152,282c146,283,139,284,133,284c124,284,116,284,107,283c100,283,94,281,87,280c77,278,68,275,58,272em268,180c269,182,271,183,273,185c274,187,276,189,277,191c278,193,280,194,280,196c283,214,282,232,284,250c286,263,289,281,286,294c286,295,284,296,284,297c284,298,282,297,281,298c279,299,278,299,277,300c276,301,275,301,274,301c272,301,270,300,268,300c257,298,245,294,233,290c178,272,126,247,75,221c65,216,56,209,47,204c36,198,26,191,17,181c16,180,15,179,14,178c14,178,12,174,12,173c10,169,13,164,14,161c15,159,14,159,16,157c18,155,20,154,21,153c22,152,24,150,25,149c27,148,30,148,32,147c66,135,104,124,139,114c178,103,217,91,255,78em340,281c361,277,392,276,405,255c408,251,412,249,414,244c415,243,417,222,414,215c413,213,412,214,411,212c409,209,407,210,405,208c398,200,387,202,389,214c392,232,399,228,407,236c415,243,423,248,433,252c441,256,452,259,461,260c478,262,495,261,509,253c517,249,540,220,542,220c567,219,555,242,574,248c575,248,578,251,579,251c582,252,583,252,587,252c588,252,593,248,595,248c610,246,626,236,642,233c649,232,658,231,666,231c676,230,684,232,694,231c704,230,713,227,724,225c749,221,774,219,799,216c817,214,837,213,853,206c875,196,878,179,879,155c880,117,873,78,861,42c859,35,854,20,849,16c844,12,842,12,835,14c832,15,830,19,829,21c822,31,820,48,816,59c801,106,802,163,807,212c811,257,827,299,845,340c877,412,944,452,1001,501c1007,507,1010,506,1010,511c1005,508,995,508,991,503c986,497,978,494,979,485c980,478,984,475,988,470c991,466,999,464,1003,462c1022,453,1043,447,1063,441c1165,411,1268,390,1367,350c1374,347,1379,343,1385,340c1394,335,1392,324,1397,318c1403,310,1402,300,1406,291c1409,286,1410,284,1413,280em1200,208c1236,208,1271,209,1306,204c1333,201,1360,195,1387,191e" stroked="t" o:allowincell="t" style="position:absolute;margin-left:127.75pt;margin-top:13pt;width:55.05pt;height:21.15pt;mso-wrap-style:none;v-text-anchor:middle">
                      <v:fill o:detectmouseclick="t" on="false"/>
                      <v:stroke color="#004f8b" weight="17640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нженер-механик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П.П.Петров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11760</wp:posOffset>
                      </wp:positionV>
                      <wp:extent cx="434340" cy="220980"/>
                      <wp:effectExtent l="8890" t="8890" r="8890" b="8890"/>
                      <wp:wrapNone/>
                      <wp:docPr id="3" name="Рукописный ввод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2210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6" coordorigin="12091,15236" coordsize="854,402" path="m12206,15438c12190,15440,12176,15440,12162,15446c12154,15450,12150,15454,12142,15460c12125,15474,12112,15494,12102,15513c12096,15524,12092,15540,12091,15552c12091,15558,12091,15563,12092,15569c12092,15571,12093,15572,12094,15574c12096,15580,12097,15580,12101,15584c12103,15586,12106,15588,12109,15590c12117,15594,12128,15595,12137,15596c12157,15598,12179,15592,12197,15582c12216,15572,12227,15555,12244,15543c12245,15542,12248,15544,12249,15543c12250,15544,12252,15546,12252,15546c12259,15550,12262,15555,12270,15557c12294,15564,12321,15566,12346,15569c12381,15573,12417,15569,12452,15564c12480,15560,12501,15556,12528,15549c12550,15543,12578,15536,12598,15524c12694,15465,12837,15342,12889,15301c12912,15283,12929,15260,12944,15236c12937,15244,12930,15252,12925,15262c12888,15333,12859,15416,12836,15493c12823,15538,12807,15576,12803,15620c12803,15621,12803,15625,12803,15626c12803,15630,12805,15631,12805,15634c12805,15636,12809,15635,12810,15637e" stroked="t" o:allowincell="t" style="position:absolute;margin-left:142.75pt;margin-top:8.8pt;width:34.15pt;height:17.35pt;mso-wrap-style:none;v-text-anchor:middle">
                      <v:fill o:detectmouseclick="t" on="false"/>
                      <v:stroke color="#004f8b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нженер-энергетик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С.С.Сидоров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25095</wp:posOffset>
                      </wp:positionV>
                      <wp:extent cx="567055" cy="468630"/>
                      <wp:effectExtent l="10795" t="9525" r="10795" b="10795"/>
                      <wp:wrapNone/>
                      <wp:docPr id="4" name="Полилиния: фигура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439" h="2595965">
                                    <a:moveTo>
                                      <a:pt x="935039" y="1386290"/>
                                    </a:moveTo>
                                    <a:cubicBezTo>
                                      <a:pt x="827089" y="1599015"/>
                                      <a:pt x="720222" y="1812293"/>
                                      <a:pt x="611189" y="2024465"/>
                                    </a:cubicBezTo>
                                    <a:cubicBezTo>
                                      <a:pt x="602727" y="2040931"/>
                                      <a:pt x="585061" y="2053739"/>
                                      <a:pt x="582614" y="2072090"/>
                                    </a:cubicBezTo>
                                    <a:cubicBezTo>
                                      <a:pt x="578397" y="2103718"/>
                                      <a:pt x="588964" y="2135590"/>
                                      <a:pt x="592139" y="2167340"/>
                                    </a:cubicBezTo>
                                    <a:cubicBezTo>
                                      <a:pt x="632568" y="2159989"/>
                                      <a:pt x="710814" y="2150865"/>
                                      <a:pt x="754064" y="2129240"/>
                                    </a:cubicBezTo>
                                    <a:cubicBezTo>
                                      <a:pt x="774542" y="2119001"/>
                                      <a:pt x="791055" y="2101995"/>
                                      <a:pt x="811214" y="2091140"/>
                                    </a:cubicBezTo>
                                    <a:cubicBezTo>
                                      <a:pt x="832504" y="2079676"/>
                                      <a:pt x="856895" y="2074562"/>
                                      <a:pt x="877889" y="2062565"/>
                                    </a:cubicBezTo>
                                    <a:cubicBezTo>
                                      <a:pt x="901603" y="2049014"/>
                                      <a:pt x="921589" y="2029709"/>
                                      <a:pt x="944564" y="2014940"/>
                                    </a:cubicBezTo>
                                    <a:cubicBezTo>
                                      <a:pt x="1156917" y="1878427"/>
                                      <a:pt x="829464" y="2106332"/>
                                      <a:pt x="1096964" y="1910165"/>
                                    </a:cubicBezTo>
                                    <a:cubicBezTo>
                                      <a:pt x="1169438" y="1857017"/>
                                      <a:pt x="1142275" y="1888122"/>
                                      <a:pt x="1211264" y="1824440"/>
                                    </a:cubicBezTo>
                                    <a:cubicBezTo>
                                      <a:pt x="1234360" y="1803121"/>
                                      <a:pt x="1263883" y="1785878"/>
                                      <a:pt x="1277939" y="1757765"/>
                                    </a:cubicBezTo>
                                    <a:cubicBezTo>
                                      <a:pt x="1311634" y="1690376"/>
                                      <a:pt x="1294700" y="1718336"/>
                                      <a:pt x="1325564" y="1672040"/>
                                    </a:cubicBezTo>
                                    <a:cubicBezTo>
                                      <a:pt x="1328739" y="1659340"/>
                                      <a:pt x="1342351" y="1623048"/>
                                      <a:pt x="1335089" y="1633940"/>
                                    </a:cubicBezTo>
                                    <a:lnTo>
                                      <a:pt x="1277939" y="1719665"/>
                                    </a:lnTo>
                                    <a:cubicBezTo>
                                      <a:pt x="1265239" y="1738715"/>
                                      <a:pt x="1252871" y="1757991"/>
                                      <a:pt x="1239839" y="1776815"/>
                                    </a:cubicBezTo>
                                    <a:cubicBezTo>
                                      <a:pt x="1224293" y="1799271"/>
                                      <a:pt x="1204428" y="1819061"/>
                                      <a:pt x="1192214" y="1843490"/>
                                    </a:cubicBezTo>
                                    <a:cubicBezTo>
                                      <a:pt x="1182689" y="1862540"/>
                                      <a:pt x="1176166" y="1883415"/>
                                      <a:pt x="1163639" y="1900640"/>
                                    </a:cubicBezTo>
                                    <a:cubicBezTo>
                                      <a:pt x="1150434" y="1918797"/>
                                      <a:pt x="1130039" y="1930734"/>
                                      <a:pt x="1116014" y="1948265"/>
                                    </a:cubicBezTo>
                                    <a:cubicBezTo>
                                      <a:pt x="1104449" y="1962721"/>
                                      <a:pt x="1099630" y="1981957"/>
                                      <a:pt x="1087439" y="1995890"/>
                                    </a:cubicBezTo>
                                    <a:cubicBezTo>
                                      <a:pt x="1076985" y="2007837"/>
                                      <a:pt x="1060564" y="2013240"/>
                                      <a:pt x="1049339" y="2024465"/>
                                    </a:cubicBezTo>
                                    <a:cubicBezTo>
                                      <a:pt x="1038114" y="2035690"/>
                                      <a:pt x="1031095" y="2050512"/>
                                      <a:pt x="1020764" y="2062565"/>
                                    </a:cubicBezTo>
                                    <a:cubicBezTo>
                                      <a:pt x="1011998" y="2072792"/>
                                      <a:pt x="1001714" y="2081615"/>
                                      <a:pt x="992189" y="2091140"/>
                                    </a:cubicBezTo>
                                    <a:cubicBezTo>
                                      <a:pt x="989014" y="2100665"/>
                                      <a:pt x="978935" y="2110393"/>
                                      <a:pt x="982664" y="2119715"/>
                                    </a:cubicBezTo>
                                    <a:cubicBezTo>
                                      <a:pt x="986916" y="2130344"/>
                                      <a:pt x="999791" y="2138765"/>
                                      <a:pt x="1011239" y="2138765"/>
                                    </a:cubicBezTo>
                                    <a:cubicBezTo>
                                      <a:pt x="1056140" y="2138765"/>
                                      <a:pt x="1100139" y="2126065"/>
                                      <a:pt x="1144589" y="2119715"/>
                                    </a:cubicBezTo>
                                    <a:cubicBezTo>
                                      <a:pt x="1304844" y="2051034"/>
                                      <a:pt x="1230730" y="2073056"/>
                                      <a:pt x="1363664" y="2043515"/>
                                    </a:cubicBezTo>
                                    <a:cubicBezTo>
                                      <a:pt x="1533268" y="1958713"/>
                                      <a:pt x="1300730" y="2070593"/>
                                      <a:pt x="1487489" y="1995890"/>
                                    </a:cubicBezTo>
                                    <a:cubicBezTo>
                                      <a:pt x="1541513" y="1974280"/>
                                      <a:pt x="1600384" y="1933326"/>
                                      <a:pt x="1535114" y="1976840"/>
                                    </a:cubicBezTo>
                                    <a:cubicBezTo>
                                      <a:pt x="1528764" y="1989540"/>
                                      <a:pt x="1506024" y="2024980"/>
                                      <a:pt x="1516064" y="2014940"/>
                                    </a:cubicBezTo>
                                    <a:cubicBezTo>
                                      <a:pt x="1532253" y="1998751"/>
                                      <a:pt x="1538763" y="1974731"/>
                                      <a:pt x="1554164" y="1957790"/>
                                    </a:cubicBezTo>
                                    <a:cubicBezTo>
                                      <a:pt x="1567633" y="1942974"/>
                                      <a:pt x="1614906" y="1905391"/>
                                      <a:pt x="1639889" y="1891115"/>
                                    </a:cubicBezTo>
                                    <a:cubicBezTo>
                                      <a:pt x="1652217" y="1884070"/>
                                      <a:pt x="1665289" y="1878415"/>
                                      <a:pt x="1677989" y="1872065"/>
                                    </a:cubicBezTo>
                                    <a:cubicBezTo>
                                      <a:pt x="1690689" y="1875240"/>
                                      <a:pt x="1704380" y="1887444"/>
                                      <a:pt x="1716089" y="1881590"/>
                                    </a:cubicBezTo>
                                    <a:cubicBezTo>
                                      <a:pt x="1728789" y="1875240"/>
                                      <a:pt x="1726620" y="1854849"/>
                                      <a:pt x="1735139" y="1843490"/>
                                    </a:cubicBezTo>
                                    <a:cubicBezTo>
                                      <a:pt x="1745915" y="1829122"/>
                                      <a:pt x="1761412" y="1818907"/>
                                      <a:pt x="1773239" y="1805390"/>
                                    </a:cubicBezTo>
                                    <a:cubicBezTo>
                                      <a:pt x="1783693" y="1793443"/>
                                      <a:pt x="1790589" y="1778515"/>
                                      <a:pt x="1801814" y="1767290"/>
                                    </a:cubicBezTo>
                                    <a:cubicBezTo>
                                      <a:pt x="1813039" y="1756065"/>
                                      <a:pt x="1829367" y="1750580"/>
                                      <a:pt x="1839914" y="1738715"/>
                                    </a:cubicBezTo>
                                    <a:cubicBezTo>
                                      <a:pt x="1855125" y="1721603"/>
                                      <a:pt x="1878014" y="1681565"/>
                                      <a:pt x="1878014" y="1681565"/>
                                    </a:cubicBezTo>
                                    <a:cubicBezTo>
                                      <a:pt x="1874839" y="1694265"/>
                                      <a:pt x="1857597" y="1726927"/>
                                      <a:pt x="1868489" y="1719665"/>
                                    </a:cubicBezTo>
                                    <a:cubicBezTo>
                                      <a:pt x="1907166" y="1693880"/>
                                      <a:pt x="1904738" y="1649725"/>
                                      <a:pt x="1925639" y="1614890"/>
                                    </a:cubicBezTo>
                                    <a:cubicBezTo>
                                      <a:pt x="1949421" y="1575254"/>
                                      <a:pt x="2001856" y="1531345"/>
                                      <a:pt x="2030414" y="1500590"/>
                                    </a:cubicBezTo>
                                    <a:cubicBezTo>
                                      <a:pt x="2129414" y="1393974"/>
                                      <a:pt x="2048449" y="1474538"/>
                                      <a:pt x="2144714" y="1348190"/>
                                    </a:cubicBezTo>
                                    <a:cubicBezTo>
                                      <a:pt x="2174771" y="1308740"/>
                                      <a:pt x="2210036" y="1273437"/>
                                      <a:pt x="2239964" y="1233890"/>
                                    </a:cubicBezTo>
                                    <a:cubicBezTo>
                                      <a:pt x="2298986" y="1155897"/>
                                      <a:pt x="2355324" y="1075893"/>
                                      <a:pt x="2411414" y="995765"/>
                                    </a:cubicBezTo>
                                    <a:cubicBezTo>
                                      <a:pt x="2552867" y="793689"/>
                                      <a:pt x="2464476" y="913678"/>
                                      <a:pt x="2592389" y="700490"/>
                                    </a:cubicBezTo>
                                    <a:cubicBezTo>
                                      <a:pt x="2629098" y="639309"/>
                                      <a:pt x="2669709" y="580533"/>
                                      <a:pt x="2706689" y="519515"/>
                                    </a:cubicBezTo>
                                    <a:cubicBezTo>
                                      <a:pt x="2733224" y="475733"/>
                                      <a:pt x="2755611" y="429488"/>
                                      <a:pt x="2782889" y="386165"/>
                                    </a:cubicBezTo>
                                    <a:cubicBezTo>
                                      <a:pt x="2809637" y="343683"/>
                                      <a:pt x="2842984" y="305506"/>
                                      <a:pt x="2868614" y="262340"/>
                                    </a:cubicBezTo>
                                    <a:cubicBezTo>
                                      <a:pt x="2903417" y="203724"/>
                                      <a:pt x="2931396" y="141306"/>
                                      <a:pt x="2963864" y="81365"/>
                                    </a:cubicBezTo>
                                    <a:cubicBezTo>
                                      <a:pt x="2972682" y="65086"/>
                                      <a:pt x="2992439" y="33740"/>
                                      <a:pt x="2992439" y="33740"/>
                                    </a:cubicBezTo>
                                    <a:cubicBezTo>
                                      <a:pt x="2973487" y="-23116"/>
                                      <a:pt x="2986999" y="-8686"/>
                                      <a:pt x="2925764" y="81365"/>
                                    </a:cubicBezTo>
                                    <a:cubicBezTo>
                                      <a:pt x="2889614" y="134527"/>
                                      <a:pt x="2853302" y="187712"/>
                                      <a:pt x="2820989" y="243290"/>
                                    </a:cubicBezTo>
                                    <a:cubicBezTo>
                                      <a:pt x="2616055" y="595776"/>
                                      <a:pt x="2735971" y="425301"/>
                                      <a:pt x="2525714" y="862415"/>
                                    </a:cubicBezTo>
                                    <a:cubicBezTo>
                                      <a:pt x="2283275" y="1366434"/>
                                      <a:pt x="2357131" y="1098705"/>
                                      <a:pt x="2201864" y="1605365"/>
                                    </a:cubicBezTo>
                                    <a:cubicBezTo>
                                      <a:pt x="2178850" y="1680463"/>
                                      <a:pt x="2159189" y="1756765"/>
                                      <a:pt x="2144714" y="1833965"/>
                                    </a:cubicBezTo>
                                    <a:cubicBezTo>
                                      <a:pt x="2130562" y="1909443"/>
                                      <a:pt x="2150482" y="1993879"/>
                                      <a:pt x="2116139" y="2062565"/>
                                    </a:cubicBezTo>
                                    <a:cubicBezTo>
                                      <a:pt x="2106614" y="2081615"/>
                                      <a:pt x="2097907" y="2101097"/>
                                      <a:pt x="2087564" y="2119715"/>
                                    </a:cubicBezTo>
                                    <a:cubicBezTo>
                                      <a:pt x="2082005" y="2129722"/>
                                      <a:pt x="2073634" y="2138051"/>
                                      <a:pt x="2068514" y="2148290"/>
                                    </a:cubicBezTo>
                                    <a:cubicBezTo>
                                      <a:pt x="2060868" y="2163583"/>
                                      <a:pt x="2055814" y="2180040"/>
                                      <a:pt x="2049464" y="2195915"/>
                                    </a:cubicBezTo>
                                    <a:cubicBezTo>
                                      <a:pt x="2055814" y="2221315"/>
                                      <a:pt x="2055799" y="2249228"/>
                                      <a:pt x="2068514" y="2272115"/>
                                    </a:cubicBezTo>
                                    <a:cubicBezTo>
                                      <a:pt x="2073390" y="2280892"/>
                                      <a:pt x="2104189" y="2288740"/>
                                      <a:pt x="2097089" y="2281640"/>
                                    </a:cubicBezTo>
                                    <a:cubicBezTo>
                                      <a:pt x="2087049" y="2271600"/>
                                      <a:pt x="2072040" y="2268183"/>
                                      <a:pt x="2058989" y="2262590"/>
                                    </a:cubicBezTo>
                                    <a:cubicBezTo>
                                      <a:pt x="2017975" y="2245013"/>
                                      <a:pt x="1983733" y="2247587"/>
                                      <a:pt x="1935164" y="2243540"/>
                                    </a:cubicBezTo>
                                    <a:cubicBezTo>
                                      <a:pt x="1890755" y="2239839"/>
                                      <a:pt x="1846264" y="2237190"/>
                                      <a:pt x="1801814" y="2234015"/>
                                    </a:cubicBezTo>
                                    <a:cubicBezTo>
                                      <a:pt x="1525589" y="2246715"/>
                                      <a:pt x="1248855" y="2251086"/>
                                      <a:pt x="973139" y="2272115"/>
                                    </a:cubicBezTo>
                                    <a:cubicBezTo>
                                      <a:pt x="873731" y="2279697"/>
                                      <a:pt x="775371" y="2298960"/>
                                      <a:pt x="677864" y="2319740"/>
                                    </a:cubicBezTo>
                                    <a:cubicBezTo>
                                      <a:pt x="580121" y="2340570"/>
                                      <a:pt x="326239" y="2412248"/>
                                      <a:pt x="211139" y="2453090"/>
                                    </a:cubicBezTo>
                                    <a:cubicBezTo>
                                      <a:pt x="172240" y="2466893"/>
                                      <a:pt x="135162" y="2485386"/>
                                      <a:pt x="96839" y="2500715"/>
                                    </a:cubicBezTo>
                                    <a:cubicBezTo>
                                      <a:pt x="71652" y="2510790"/>
                                      <a:pt x="46039" y="2519765"/>
                                      <a:pt x="20639" y="2529290"/>
                                    </a:cubicBezTo>
                                    <a:cubicBezTo>
                                      <a:pt x="14289" y="2538815"/>
                                      <a:pt x="-5740" y="2549071"/>
                                      <a:pt x="1589" y="2557865"/>
                                    </a:cubicBezTo>
                                    <a:cubicBezTo>
                                      <a:pt x="30265" y="2592277"/>
                                      <a:pt x="133050" y="2592919"/>
                                      <a:pt x="163514" y="2595965"/>
                                    </a:cubicBezTo>
                                    <a:lnTo>
                                      <a:pt x="1554164" y="2586440"/>
                                    </a:lnTo>
                                    <a:cubicBezTo>
                                      <a:pt x="1635904" y="2582527"/>
                                      <a:pt x="2183204" y="2461876"/>
                                      <a:pt x="2287589" y="2434040"/>
                                    </a:cubicBezTo>
                                    <a:cubicBezTo>
                                      <a:pt x="2368115" y="2412566"/>
                                      <a:pt x="2445830" y="2381589"/>
                                      <a:pt x="2525714" y="2357840"/>
                                    </a:cubicBezTo>
                                    <a:cubicBezTo>
                                      <a:pt x="2563358" y="2346648"/>
                                      <a:pt x="2602398" y="2340550"/>
                                      <a:pt x="2640014" y="2329265"/>
                                    </a:cubicBezTo>
                                    <a:cubicBezTo>
                                      <a:pt x="2710165" y="2308220"/>
                                      <a:pt x="2708911" y="2305072"/>
                                      <a:pt x="2763839" y="2272115"/>
                                    </a:cubicBezTo>
                                    <a:cubicBezTo>
                                      <a:pt x="2776665" y="2195158"/>
                                      <a:pt x="2767257" y="2233287"/>
                                      <a:pt x="2792414" y="2157815"/>
                                    </a:cubicBezTo>
                                    <a:lnTo>
                                      <a:pt x="2801939" y="212924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2f559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: фигура 10" coordsize="2992439,2595965" path="m935039,1386290c827089,1599015,720222,1812293,611189,2024465c602727,2040931,585061,2053739,582614,2072090c578397,2103718,588964,2135590,592139,2167340c632568,2159989,710814,2150865,754064,2129240c774542,2119001,791055,2101995,811214,2091140c832504,2079676,856895,2074562,877889,2062565c901603,2049014,921589,2029709,944564,2014940c1156917,1878427,829464,2106332,1096964,1910165c1169438,1857017,1142275,1888122,1211264,1824440c1234360,1803121,1263883,1785878,1277939,1757765c1311634,1690376,1294700,1718336,1325564,1672040c1328739,1659340,1342351,1623048,1335089,1633940l1277939,1719665c1265239,1738715,1252871,1757991,1239839,1776815c1224293,1799271,1204428,1819061,1192214,1843490c1182689,1862540,1176166,1883415,1163639,1900640c1150434,1918797,1130039,1930734,1116014,1948265c1104449,1962721,1099630,1981957,1087439,1995890c1076985,2007837,1060564,2013240,1049339,2024465c1038114,2035690,1031095,2050512,1020764,2062565c1011998,2072792,1001714,2081615,992189,2091140c989014,2100665,978935,2110393,982664,2119715c986916,2130344,999791,2138765,1011239,2138765c1056140,2138765,1100139,2126065,1144589,2119715c1304844,2051034,1230730,2073056,1363664,2043515c1533268,1958713,1300730,2070593,1487489,1995890c1541513,1974280,1600384,1933326,1535114,1976840c1528764,1989540,1506024,2024980,1516064,2014940c1532253,1998751,1538763,1974731,1554164,1957790c1567633,1942974,1614906,1905391,1639889,1891115c1652217,1884070,1665289,1878415,1677989,1872065c1690689,1875240,1704380,1887444,1716089,1881590c1728789,1875240,1726620,1854849,1735139,1843490c1745915,1829122,1761412,1818907,1773239,1805390c1783693,1793443,1790589,1778515,1801814,1767290c1813039,1756065,1829367,1750580,1839914,1738715c1855125,1721603,1878014,1681565,1878014,1681565c1874839,1694265,1857597,1726927,1868489,1719665c1907166,1693880,1904738,1649725,1925639,1614890c1949421,1575254,2001856,1531345,2030414,1500590c2129414,1393974,2048449,1474538,2144714,1348190c2174771,1308740,2210036,1273437,2239964,1233890c2298986,1155897,2355324,1075893,2411414,995765c2552867,793689,2464476,913678,2592389,700490c2629098,639309,2669709,580533,2706689,519515c2733224,475733,2755611,429488,2782889,386165c2809637,343683,2842984,305506,2868614,262340c2903417,203724,2931396,141306,2963864,81365c2972682,65086,2992439,33740,2992439,33740c2973487,-23116,2986999,-8686,2925764,81365c2889614,134527,2853302,187712,2820989,243290c2616055,595776,2735971,425301,2525714,862415c2283275,1366434,2357131,1098705,2201864,1605365c2178850,1680463,2159189,1756765,2144714,1833965c2130562,1909443,2150482,1993879,2116139,2062565c2106614,2081615,2097907,2101097,2087564,2119715c2082005,2129722,2073634,2138051,2068514,2148290c2060868,2163583,2055814,2180040,2049464,2195915c2055814,2221315,2055799,2249228,2068514,2272115c2073390,2280892,2104189,2288740,2097089,2281640c2087049,2271600,2072040,2268183,2058989,2262590c2017975,2245013,1983733,2247587,1935164,2243540c1890755,2239839,1846264,2237190,1801814,2234015c1525589,2246715,1248855,2251086,973139,2272115c873731,2279697,775371,2298960,677864,2319740c580121,2340570,326239,2412248,211139,2453090c172240,2466893,135162,2485386,96839,2500715c71652,2510790,46039,2519765,20639,2529290c14289,2538815,-5740,2549071,1589,2557865c30265,2592277,133050,2592919,163514,2595965l1554164,2586440c1635904,2582527,2183204,2461876,2287589,2434040c2368115,2412566,2445830,2381589,2525714,2357840c2563358,2346648,2602398,2340550,2640014,2329265c2710165,2308220,2708911,2305072,2763839,2272115c2776665,2195158,2767257,2233287,2792414,2157815l2801939,2129240e" stroked="t" o:allowincell="t" style="position:absolute;margin-left:127.75pt;margin-top:9.85pt;width:44.6pt;height:36.85pt;mso-wrap-style:none;v-text-anchor:middle">
                      <v:fill o:detectmouseclick="t" on="false"/>
                      <v:stroke color="#2f5597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нспекто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энергогазинспекции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И.Игнатов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</w:p>
        </w:tc>
        <w:tc>
          <w:tcPr>
            <w:tcW w:w="36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14475</wp:posOffset>
                  </wp:positionH>
                  <wp:positionV relativeFrom="paragraph">
                    <wp:posOffset>266700</wp:posOffset>
                  </wp:positionV>
                  <wp:extent cx="732790" cy="593090"/>
                  <wp:effectExtent l="0" t="0" r="0" b="0"/>
                  <wp:wrapNone/>
                  <wp:docPr id="5" name="Рукописный ввод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укописный ввод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66" r="-5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жилищно-коммунального отде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горисполкома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И.Иванов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teploinsp</cp:lastModifiedBy>
  <cp:lastPrinted>2020-06-11T16:09:00Z</cp:lastPrinted>
  <dcterms:modified xsi:type="dcterms:W3CDTF">2024-03-15T09:06:00Z</dcterms:modified>
  <cp:revision>44</cp:revision>
  <dc:subject/>
  <dc:title>А К Т</dc:title>
</cp:coreProperties>
</file>