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425"/>
        <w:gridCol w:w="142"/>
        <w:gridCol w:w="283"/>
        <w:gridCol w:w="709"/>
        <w:gridCol w:w="2268"/>
        <w:gridCol w:w="425"/>
        <w:gridCol w:w="142"/>
        <w:gridCol w:w="283"/>
        <w:gridCol w:w="142"/>
        <w:gridCol w:w="992"/>
        <w:gridCol w:w="284"/>
        <w:gridCol w:w="567"/>
        <w:gridCol w:w="283"/>
      </w:tblGrid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готовности потребителя тепловой энергии 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ind w:right="-113" w:hanging="0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22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Общество с ограниченной ответственностью «Всёстройинвест»,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22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</w:t>
            </w:r>
            <w:r>
              <w:rPr/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en-US"/>
              </w:rPr>
              <w:t>адрес)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г. Витебск, ул. Мира, 34</w:t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   основании   Правил   подготовки   организаций   к   отопительному сезону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его проведения и завершения, а также акта проверки готовности потребителя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тепловой энергии к работе в осенне-зимний период о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11760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103.6pt;margin-top:8.8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М.Литвин</w:t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79" w:type="dxa"/>
            <w:gridSpan w:val="11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inspektor</cp:lastModifiedBy>
  <cp:lastPrinted>2024-03-25T09:57:00Z</cp:lastPrinted>
  <dcterms:modified xsi:type="dcterms:W3CDTF">2024-05-02T13:31:00Z</dcterms:modified>
  <cp:revision>50</cp:revision>
  <dc:subject/>
  <dc:title>А К Т</dc:title>
</cp:coreProperties>
</file>