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567"/>
        <w:gridCol w:w="4819"/>
      </w:tblGrid>
      <w:tr>
        <w:trPr>
          <w:trHeight w:val="2554" w:hRule="atLeast"/>
        </w:trPr>
        <w:tc>
          <w:tcPr>
            <w:tcW w:w="97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44"/>
                <w:szCs w:val="44"/>
                <w:lang w:val="en-US" w:eastAsia="en-US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44"/>
                <w:szCs w:val="44"/>
                <w:lang w:val="en-US" w:eastAsia="en-US"/>
              </w:rPr>
              <w:t xml:space="preserve">«Всёстройинвест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2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2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л. Мира, 34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210015, г. Витебск</w:t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л: 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+375 (212) </w:t>
            </w:r>
            <w:r>
              <w:rPr>
                <w:rFonts w:cs="Times New Roman" w:ascii="Times New Roman" w:hAnsi="Times New Roman"/>
                <w:b/>
                <w:sz w:val="20"/>
              </w:rPr>
              <w:t>63 33 32</w:t>
            </w:r>
            <w:r>
              <w:rPr>
                <w:rFonts w:cs="Times New Roman" w:ascii="Times New Roman" w:hAnsi="Times New Roman"/>
                <w:b/>
                <w:sz w:val="20"/>
                <w:lang w:val="be-BY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</w:rPr>
              <w:t>приёмная</w:t>
            </w:r>
          </w:p>
          <w:p>
            <w:pPr>
              <w:pStyle w:val="Normal"/>
              <w:tabs>
                <w:tab w:val="clear" w:pos="720"/>
                <w:tab w:val="left" w:pos="65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с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: +375 (212) 63 33 33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lang w:val="en-US"/>
                </w:rPr>
                <w:t>vsestroy@mail.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НП 1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3544566</w:t>
            </w:r>
          </w:p>
        </w:tc>
      </w:tr>
      <w:tr>
        <w:trPr>
          <w:trHeight w:val="567" w:hRule="atLeast"/>
        </w:trPr>
        <w:tc>
          <w:tcPr>
            <w:tcW w:w="4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ГА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ПРИКАЗ</w:t>
            </w:r>
          </w:p>
        </w:tc>
      </w:tr>
      <w:tr>
        <w:trPr>
          <w:trHeight w:val="279" w:hRule="atLeast"/>
        </w:trPr>
        <w:tc>
          <w:tcPr>
            <w:tcW w:w="43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 w:eastAsia="en-US"/>
              </w:rPr>
              <w:t>05.07.20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en-US" w:eastAsia="en-US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28"/>
                <w:szCs w:val="28"/>
                <w:lang w:val="en-US" w:eastAsia="en-US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vanish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7" w:hRule="atLeast"/>
        </w:trPr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г. 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цебс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vanish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г. Витебс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азначении комиссии по проверк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товности объектов к работе в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П 2024/2025 год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Правил подготовки организаций к отопительному сезону, его проведения и завершения, утверждённых постановлением Совета Министров Республики Беларусь от 14 мая 2020 г. № 286,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Назначить комиссию по проверке готовности ООО «Всёстройинвест» к работе в осенне-зимний период 2024/2025 года в следующем составе: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комиссии </w:t>
        <w:softHyphen/>
        <w:t>– Начальник ПТО Литвин И.М.;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лены комиссии: Инженер-механик Петров П.П.;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Инженер-энергетик Сидоров С.С.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представители органа госэнергогазнадзор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szCs w:val="30"/>
        </w:rPr>
        <w:t>(по согласова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  <w:highlight w:val="yellow"/>
        </w:rPr>
        <w:t>При необходимости: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. Предоставить право подписи паспорта готовности потребителя тепловой энергии к работе в ОЗП 2024/2025 года начальнику ПТО Литвину И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Начальнику ПТО Литвину И.М. обеспечить регистрацию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паспорта готовности потребителя тепловой энергии к работе в ОЗП 2024/2025 года в срок до 01.08.202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Контроль за исполнением настоящего приказа возлагаю на себя.</w:t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215</wp:posOffset>
            </wp:positionH>
            <wp:positionV relativeFrom="paragraph">
              <wp:posOffset>125730</wp:posOffset>
            </wp:positionV>
            <wp:extent cx="1177290" cy="118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177800</wp:posOffset>
            </wp:positionV>
            <wp:extent cx="1114425" cy="87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0"/>
          <w:szCs w:val="30"/>
        </w:rPr>
        <w:t>Директор                                                                                     И.И. Иванов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7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</w:t>
    </w:r>
    <w:r>
      <w:rPr>
        <w:sz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Style16">
    <w:name w:val="Текст концевой сноски Знак"/>
    <w:qFormat/>
    <w:rPr>
      <w:rFonts w:ascii="Arial" w:hAnsi="Arial" w:cs="Arial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pacing w:val="2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24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estroy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цветной блан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4:00Z</dcterms:created>
  <dc:creator>VOTA NГO А REGIONALIZAЗГO! SIM AO REFORЗO DO MUNICIPALISMO!</dc:creator>
  <dc:description>A REGIONALIZAЗГO Й UM ERRO COLOSSAL!</dc:description>
  <cp:keywords/>
  <dc:language>en-US</dc:language>
  <cp:lastModifiedBy>Е.П.Попкова</cp:lastModifiedBy>
  <cp:lastPrinted>2024-03-14T10:48:00Z</cp:lastPrinted>
  <dcterms:modified xsi:type="dcterms:W3CDTF">2024-05-03T05:23:00Z</dcterms:modified>
  <cp:revision>15</cp:revision>
  <dc:subject>JOГO JARDIM x8?! PORRA! DIA 8 VOTA NГO!</dc:subject>
  <dc:title/>
</cp:coreProperties>
</file>